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이클립스에서_ant_실행하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unning Ant in Eclipse</w:t>
      </w:r>
      <w:bookmarkEnd w:id="0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 illustrates how to use Ant View to carry 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t task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p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 Vi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select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ild file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389880" cy="37141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ouble-cli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467100" cy="1409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100" w:after="100"/>
        <w:ind w:left="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the result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sole View.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114415" cy="288544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dev2%3Atst%3A&#51060;&#53364;&#47549;&#49828;&#50640;&#49436;_ant_&#49892;&#54665;&#54616;&#44592;&amp;media=egovframework:dev2:tst:ant-run-test01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ev2%3Atst%3A&#51060;&#53364;&#47549;&#49828;&#50640;&#49436;_ant_&#49892;&#54665;&#54616;&#44592;&amp;media=egovframework:dev2:tst:ant-run-test02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dev2%3Atst%3A&#51060;&#53364;&#47549;&#49828;&#50640;&#49436;_ant_&#49892;&#54665;&#54616;&#44592;&amp;media=egovframework:dev2:tst:ant-run-test04.p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49:00Z</dcterms:created>
  <dc:creator>.</dc:creator>
  <dc:description/>
  <cp:keywords/>
  <dc:language>en-US</dc:language>
  <cp:lastModifiedBy>양은정</cp:lastModifiedBy>
  <dcterms:modified xsi:type="dcterms:W3CDTF">2012-03-26T05:37:00Z</dcterms:modified>
  <cp:revision>5</cp:revision>
  <dc:subject/>
  <dc:title/>
</cp:coreProperties>
</file>